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 2010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nical Genomics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Clinical Genomic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Feb 2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Yan Heras; Amnon Shabo (Shvo)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 xml:space="preserve">[1] Create varies concept domains as sub-domains of ActCode-&gt;ObservationType-&gt;GeneticObservationType concept domain. 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4240968258"/>
            <w:bookmarkStart w:id="11" w:name="__Fieldmark__0_4240968258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4240968258"/>
            <w:bookmarkStart w:id="13" w:name="__Fieldmark__1_4240968258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4240968258"/>
            <w:bookmarkStart w:id="15" w:name="__Fieldmark__2_424096825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4240968258"/>
            <w:bookmarkStart w:id="17" w:name="__Fieldmark__3_424096825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numPr>
          <w:ilvl w:val="0"/>
          <w:numId w:val="2"/>
        </w:numPr>
        <w:rPr/>
      </w:pPr>
      <w:r>
        <w:rPr/>
        <w:t>Create varies concept domains as sub-domains of ActCode -&gt; ObservationType -&gt; GeneticObservationType concept domai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rPr/>
        <w:t xml:space="preserve">The current GeneticObservationType concept domain does not provide the level of specialization that is needed. 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In the current rim repository (release 230), ActCode contains GeneticObservationType concept domain.  GeneticObservationType value set contains one concept GENE (gene)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ActCode</w:t>
      </w:r>
    </w:p>
    <w:p>
      <w:pPr>
        <w:pStyle w:val="Normal"/>
        <w:ind w:left="720" w:firstLine="720"/>
        <w:rPr/>
      </w:pPr>
      <w:r>
        <w:rPr/>
        <w:t>GeneticObservationTyp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  <w:tab/>
        <w:tab/>
        <w:tab/>
        <w:t>GENE (gene)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bservationType (existing concept domain)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GeneticObservationType (existing concept domain)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4"/>
        </w:rPr>
        <w:tab/>
      </w:r>
      <w:r>
        <w:rPr>
          <w:rFonts w:cs="Times New Roman" w:ascii="Times New Roman" w:hAnsi="Times New Roman"/>
          <w:b/>
          <w:i/>
          <w:iCs/>
          <w:sz w:val="24"/>
        </w:rPr>
        <w:t>GeneticLocusObservationType (new proposed concept domain)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  <w:t>GeneticSequenceObservationType (new proposed concept domain)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  <w:t>GeneticSequenceVariationObservationType (new proposed concept domain)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</w:r>
    </w:p>
    <w:p>
      <w:pPr>
        <w:pStyle w:val="TextBody"/>
        <w:ind w:left="720"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GeneticAlleleObservationType (new proposed concept domain)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8:56:00Z</dcterms:created>
  <dc:creator>Linda Quade</dc:creator>
  <dc:description/>
  <cp:keywords/>
  <dc:language>en-US</dc:language>
  <cp:lastModifiedBy>Yan Heras</cp:lastModifiedBy>
  <dcterms:modified xsi:type="dcterms:W3CDTF">2010-02-13T08:56:00Z</dcterms:modified>
  <cp:revision>2</cp:revision>
  <dc:subject/>
  <dc:title>Recommendation for HL7 RIM Change</dc:title>
</cp:coreProperties>
</file>